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6089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jc w:val="both"/>
        <w:rPr/>
      </w:pPr>
      <w:r>
        <w:rPr>
          <w:bCs/>
        </w:rPr>
        <w:t xml:space="preserve">22 червня 2023 р.                                             </w:t>
      </w:r>
      <w:r>
        <w:rPr/>
        <w:t>Київ                                                              № 175-р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709"/>
        <w:jc w:val="both"/>
        <w:rPr>
          <w:rFonts w:eastAsia="Calibri"/>
        </w:rPr>
      </w:pPr>
      <w:r>
        <w:rPr/>
        <w:t xml:space="preserve">Антимонопольний комітет України, розглянувши заяву уповноваженого представника компаній </w:t>
      </w:r>
      <w:r>
        <w:rPr>
          <w:bCs/>
        </w:rPr>
        <w:t xml:space="preserve">«Faurecia Exhaust International» (м. Нантер, Франція)  </w:t>
      </w:r>
      <w:r>
        <w:rPr/>
        <w:t xml:space="preserve">і  «Symbio SAS» </w:t>
        <w:br/>
        <w:t xml:space="preserve">(далі – компанія «Symbio») </w:t>
      </w:r>
      <w:r>
        <w:rPr>
          <w:bCs/>
        </w:rPr>
        <w:t>(м. Венісьє, Франція)</w:t>
      </w:r>
      <w:r>
        <w:rPr/>
        <w:t xml:space="preserve"> </w:t>
      </w:r>
      <w:r>
        <w:rPr>
          <w:rFonts w:eastAsia="Calibri"/>
        </w:rPr>
        <w:t>про надання дозволу на концентрацію,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Заявлена концентрація полягає </w:t>
      </w:r>
      <w:r>
        <w:rPr>
          <w:color w:val="000000"/>
        </w:rPr>
        <w:t xml:space="preserve">в </w:t>
      </w:r>
      <w:r>
        <w:rPr>
          <w:bCs/>
          <w:color w:val="000000"/>
        </w:rPr>
        <w:t xml:space="preserve">набутті спільного контролю компанією </w:t>
      </w:r>
      <w:r>
        <w:rPr>
          <w:bCs/>
        </w:rPr>
        <w:t>«Faurecia Exhaust International»</w:t>
      </w:r>
      <w:r>
        <w:rPr>
          <w:bCs/>
          <w:color w:val="000000"/>
        </w:rPr>
        <w:t xml:space="preserve"> разом із компаніями </w:t>
      </w:r>
      <w:r>
        <w:rPr>
          <w:bCs/>
        </w:rPr>
        <w:t>«Spika SAS» (далі – компанія «</w:t>
      </w:r>
      <w:r>
        <w:rPr>
          <w:bCs/>
          <w:color w:val="000000"/>
        </w:rPr>
        <w:t>Spika</w:t>
      </w:r>
      <w:r>
        <w:rPr>
          <w:bCs/>
        </w:rPr>
        <w:t xml:space="preserve">») </w:t>
        <w:br/>
        <w:t>(м. Клермон-Ферран, Франція)</w:t>
      </w:r>
      <w:r>
        <w:rPr>
          <w:bCs/>
          <w:color w:val="000000"/>
        </w:rPr>
        <w:t xml:space="preserve"> та </w:t>
      </w:r>
      <w:bookmarkStart w:id="0" w:name="_Hlk137986473"/>
      <w:r>
        <w:rPr>
          <w:bCs/>
        </w:rPr>
        <w:t xml:space="preserve">«PSA Automobiles SA» </w:t>
      </w:r>
      <w:r>
        <w:rPr/>
        <w:t xml:space="preserve">(м. Пуассі, Франція) </w:t>
      </w:r>
      <w:r>
        <w:rPr>
          <w:bCs/>
          <w:color w:val="000000"/>
        </w:rPr>
        <w:t>над компаніє</w:t>
      </w:r>
      <w:bookmarkEnd w:id="0"/>
      <w:r>
        <w:rPr>
          <w:bCs/>
          <w:color w:val="000000"/>
        </w:rPr>
        <w:t>ю «Symbio»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За інформацією заявників:</w:t>
      </w:r>
    </w:p>
    <w:p>
      <w:pPr>
        <w:pStyle w:val="Normal"/>
        <w:ind w:firstLine="709"/>
        <w:jc w:val="both"/>
        <w:rPr>
          <w:rFonts w:eastAsia="Calibri"/>
          <w:b/>
          <w:b/>
          <w:bCs/>
          <w:i/>
          <w:i/>
          <w:u w:val="single"/>
          <w:lang w:eastAsia="en-US"/>
        </w:rPr>
      </w:pPr>
      <w:r>
        <w:rPr>
          <w:rFonts w:eastAsia="Calibri"/>
          <w:lang w:eastAsia="en-US"/>
        </w:rPr>
        <w:t>компанія «Symbio»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bCs/>
          <w:lang w:eastAsia="en-US"/>
        </w:rPr>
        <w:t xml:space="preserve">спеціалізується на водневих системах паливних елементів («FCS») і силових агрегатах на паливних елементах (FCPU) для інтеграції в FCS та займається проєктуванням, розробкою, тестуванням, виробництвом, маркетингом і продажем FCS та FCPU для автомобільного сектору;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мпанія «Symbio» не здійснює господарської діяльності на території України;</w:t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компанія «Faurecia Exhaust International»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 xml:space="preserve">є холдинговою компанією та пов’язана відносинами контролю із суб’єктами господарювання – нерезидентами України, які утворюють Групу Forvia,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мпанія «Faurecia Exhaust International» не пов'язана відносинами контролю з іншими юридичними особами, які зареєстровані та/або здійснюють діяльність на території України;</w:t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lang w:eastAsia="en-US"/>
        </w:rPr>
        <w:t>Група Forvia здійснює діяльність у світі, зокрема,  з: розробки та виробництва систем автомобільних сидінь; виробництва та продажу систем інтер’єру; розробки та постачання технологій контролю викидів; розробки та виробництва автомобільних інформаційно-розважальних систем, систем HMI та служб зв’язку; проєктування та виробництва світлотехніки, включаючи передні та задні фари, освітлення кузова та салону автомобіля; надання рішень життєвого циклу, а саме рішень, що подовжують життєвий цикл автомобіля, а також обладнання для майстерень і спеціального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оригінального обладнання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компанія «Faurecia Exhaust International»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є дочірньою компанією, що на 100 % належить компанії «Faurecia SЕ» (Франція), акції якої котируються на фондовій біржі Euronext Paris;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компанія «Spika SAS»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bCs/>
          <w:lang w:eastAsia="en-US"/>
        </w:rPr>
        <w:t xml:space="preserve">є холдинговою компанією та не здійснює жодної операційної діяльності в межах Групи Michelin, однак є власником інших компаній або інвестицій Michelin; 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кінцевим бенефіціарним власником компанії «Spika SAS» є компанія «Compagnie Générale des Etablissements Michelin» (</w:t>
      </w:r>
      <w:r>
        <w:rPr>
          <w:sz w:val="22"/>
          <w:szCs w:val="22"/>
        </w:rPr>
        <w:t>Франція</w:t>
      </w:r>
      <w:r>
        <w:rPr>
          <w:rFonts w:eastAsia="Calibri"/>
          <w:bCs/>
          <w:lang w:eastAsia="en-US"/>
        </w:rPr>
        <w:t>), яка є холдинговою компанією Групи Michelin, яка внесена до списків на фондовій біржі Euronext;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Група Michelin, зокрема,  є виробником шин, який здійснює діяльність на першому рівні виробництва шин для легкових, вантажних автомобілів, мікроавтобусів, сільськогосподарської техніки, землерийних машин, мотоциклів, скутерів, велосипедів, літаків. Michelin активно працює в секторі виробництва шин, а також у секторі дистрибуції шин через роздрібні магазини та онлайн-мережі тощо;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 території України </w:t>
      </w:r>
      <w:r>
        <w:rPr>
          <w:rFonts w:eastAsia="Calibri"/>
          <w:lang w:eastAsia="en-US"/>
        </w:rPr>
        <w:t xml:space="preserve">Група Michelin здійснює діяльність з </w:t>
      </w:r>
      <w:bookmarkStart w:id="1" w:name="_Hlk139217799"/>
      <w:r>
        <w:rPr/>
        <w:t>(«Інформація, доступ до якої обмежено»)</w:t>
      </w:r>
      <w:bookmarkEnd w:id="1"/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 Групи Michelin відсутні акціонери, які володіють контрольним пакетом акцій. Відсутні фізичні особи – кінцеві бенефіціарні власники Групи Michelin;</w:t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компанія «PSA Automobiles SA»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bCs/>
          <w:lang w:eastAsia="en-US"/>
        </w:rPr>
        <w:t>здійснює діяльність із виробництва та постачання автомобільної техніки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компанія «PSA Automobiles SA» пов’язана відносинами контролю із суб'єктами господарювання – нерезидентами та резидентом України, які утворюють Групу Stellantis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Група Stellantis є, зокрема, автомобільним виробником та дилером автомобілів, персональних комп'ютерів, а також малотоннажних вантажних автомобілів під брендами: Abarth, Alfa Romeo, Chrysler, Citroën, Dodge, DS, Fiat, Fiat Professional, Jeep, Lancia, Opel, Peugeot, Ram та Vauxhall. Крім того, Stellantis під брендом Free2Move є постачальником рішень для забезпечення мобільності;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 території України Група Stellantis здійснює діяльність </w:t>
      </w:r>
      <w:r>
        <w:rPr/>
        <w:t>(«Інформація, доступ до якої обмежено»)</w:t>
      </w:r>
      <w:r>
        <w:rPr>
          <w:rFonts w:eastAsia="Calibri"/>
          <w:bCs/>
          <w:lang w:eastAsia="en-US"/>
        </w:rPr>
        <w:t>;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кінцевим бенефіціарним власником / контролюючим акціонером компанії «PSA Automobiles SA» є холдингова компанія «Stellantis N.V.» (Нідерланди).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Normal"/>
        <w:spacing w:lineRule="auto" w:line="276"/>
        <w:rPr/>
      </w:pPr>
      <w:r>
        <w:rPr/>
      </w:r>
    </w:p>
    <w:p>
      <w:pPr>
        <w:pStyle w:val="TextBody"/>
        <w:tabs>
          <w:tab w:val="clear" w:pos="708"/>
          <w:tab w:val="left" w:pos="4862" w:leader="none"/>
        </w:tabs>
        <w:ind w:firstLine="561"/>
        <w:rPr/>
      </w:pPr>
      <w:r>
        <w:rPr>
          <w:szCs w:val="24"/>
        </w:rPr>
        <w:t xml:space="preserve">                                                    </w:t>
      </w:r>
      <w:r>
        <w:rPr>
          <w:b/>
          <w:szCs w:val="24"/>
        </w:rPr>
        <w:t>ПОСТАНОВИВ:</w:t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Надати дозвіл компанії «Faurecia Exhaust International» (м. Нантер, Франція) на концентрацію, яка буде відбуватися шляхом набуття компанією «Faurecia Exhaust International»  спільного контролю разом із компаніями  «Spika SAS» (м. Клермон-Ферран, Франція) та «PSA Automobiles SA» (м. Пуассі, Франція) над компанією «Symbio SAS»                           (м. Венісьє, Франція).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Голова Комітету                                                          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Segoe UI Symbol" w:hAnsi="OpenSymbol;Segoe UI Symbol" w:cs="OpenSymbol;Segoe UI Symbol"/>
    </w:rPr>
  </w:style>
  <w:style w:type="character" w:styleId="WW8Num3z0">
    <w:name w:val="WW8Num3z0"/>
    <w:qFormat/>
    <w:rPr>
      <w:b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uk-UA" w:eastAsia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Абзац списка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ru-RU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37:00Z</dcterms:created>
  <dc:creator>Пашківська Оксана Анатоліївна</dc:creator>
  <dc:description/>
  <cp:keywords/>
  <dc:language>en-US</dc:language>
  <cp:lastModifiedBy>Юлия Ильенко</cp:lastModifiedBy>
  <cp:lastPrinted>2023-07-02T19:18:00Z</cp:lastPrinted>
  <dcterms:modified xsi:type="dcterms:W3CDTF">2023-07-02T16:25:00Z</dcterms:modified>
  <cp:revision>4</cp:revision>
  <dc:subject/>
  <dc:title/>
</cp:coreProperties>
</file>